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31 »  декабря  2015 года  №10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ями Мглинского районного Совета народных депутатов от  17 декабря  2015 года № 5-159 «О бюджете Мглинского муниципального района на 2016 год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т 25 декабря 2015 года №5-166 «О внесении изменений в решение от 18 декабря 2014 года № 5-81  «О бюджете Мглинского муниципального района на 2015 год и на плановый  период 2016 и 2017 годов»,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ями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 и от 30 октября 2014 года №658 «О внесении изменений в постановление администрации Мглинского района от 7 ноября 201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 «Об утверждении перечня муниципальных программ (подпрограмм)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31 декабря 2013 года   № 894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, №3, №4, №5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, начальника финансового отдела Казеко Л.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Казакова Л.М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2-19-65          </w:t>
        <w:tab/>
        <w:tab/>
        <w:tab/>
        <w:tab/>
        <w:tab/>
        <w:tab/>
        <w:tab/>
        <w:t xml:space="preserve">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           </w:t>
        <w:tab/>
        <w:t xml:space="preserve">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 xml:space="preserve">Согласовано: </w:t>
        <w:tab/>
        <w:t xml:space="preserve">                                                                                                                    4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Заместитель главы администрации райо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о социальным вопросам                                                                         В.П. Жо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финансового отдела                                                                Л.И. Казеко</w:t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главы  администрации района,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отдела  по строительств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итектуре, ЖКХ, транспорту и связи                                                  М.В. Собченко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экономики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района                                                  </w:t>
        <w:tab/>
        <w:t xml:space="preserve">                          С.И.Грибахо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  <w:r>
        <w:rPr>
          <w:color w:val="0000FF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31»   декабря  2015  года №1035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>В паспорте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81 825 969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 261 765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 823 921,00 рублей».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муниципальной программе «Развитие культуры и сохранение культурного  наследия Мглинского района (2014-2017 годы)», в   разделе 5  «Ресурсное                                                                   обеспечение реализации муниципальной программы»  позицию «Общий объем средств, предусмотренных на реализацию муниципальной программы составляет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 на реализацию  муниципальной программы составляет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81 825 969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261 765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 823 921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 бюджетных ассигнований на реализацию подпрограммы» 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подпрограммы, - </w:t>
      </w:r>
    </w:p>
    <w:p>
      <w:pPr>
        <w:pStyle w:val="Normal"/>
        <w:jc w:val="both"/>
        <w:rPr/>
      </w:pPr>
      <w:r>
        <w:rPr>
          <w:sz w:val="28"/>
          <w:szCs w:val="28"/>
        </w:rPr>
        <w:t>6 326 874,93рублей, в том числе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4 год – 3 796 5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5 год – 830 374,93 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6 год – 900 000,00 рублей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800 000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386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4. Приложения 2, 3,4, 5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м  №2, №3, №4,№5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 31» декабря  2015  года №1035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459"/>
        <w:gridCol w:w="1375"/>
        <w:gridCol w:w="1418"/>
        <w:gridCol w:w="1440"/>
        <w:gridCol w:w="1887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3703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13703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659 65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81 1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 659 651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81 1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58 078,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23 522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92 311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987 4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4 754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2 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98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 52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сновному мероприятию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909 573,7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 177 502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89 8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7 4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354 754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 933 524,8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9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401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3 538,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 944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 6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 40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31 71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31 71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924 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24 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 68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 68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39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395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26 874,9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26 874,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 903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74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36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15 577,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4 0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484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611 6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1 401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2 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886 487,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8 087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6 550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1 0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 7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25969,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27884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12398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6176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23921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* Средства областного бюджета передаваемые в бюджет муниципального района в форме межбюджетных трансфертов и субвенций для осуществления отдель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1»  декабря 2015 года №1035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 районного бюджета</w:t>
              <w:br/>
              <w:t xml:space="preserve">на оказание  муниципальной 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рганизации досуга и обеспечения жителей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 район услугами учреждений культурно-досугового типа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на мероприятиях  (человек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4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1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1,1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8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(работы), показателя объема услуги, долгосрочной районной целевой программы 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 районного бюджета</w:t>
              <w:br/>
              <w:t xml:space="preserve">на оказание  муниципальной </w:t>
              <w:br/>
              <w:t xml:space="preserve">услуги (выполнение работы), тыс. рублей  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библиотечных услуг жителям Мглинского района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,5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,311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4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4,7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br w:type="page"/>
      </w:r>
      <w:r>
        <w:rPr>
          <w:color w:val="24406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</w:t>
              <w:br/>
              <w:t xml:space="preserve">на оказание муниципальной 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музейных услуг населению 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57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31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6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4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</w:t>
              <w:br/>
              <w:t>на оказание муниципальной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а Мглинского района (2014 - 2017 годы)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 (человек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 по муниципальной услуге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20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4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7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5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,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74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1» декабря 2015 года №1035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налитическое распределение средств, не включенных в состав муниципальной программы «Развитие культуры и сохранение культурного наследия Мглинского района (2014-2017 годы)»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ругим муниципальным программам (подпрограмма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4200"/>
        <w:gridCol w:w="1440"/>
        <w:gridCol w:w="1440"/>
        <w:gridCol w:w="1560"/>
        <w:gridCol w:w="1560"/>
      </w:tblGrid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,</w:t>
              <w:b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,</w:t>
              <w:br/>
              <w:t>тыс. руб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исполнительно-распорядительного органа Мглинского района (2014-2017 годы)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 (включая переданные государственные полномочия Брянской области) (2014-2017 г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на территории Мглинского района (2014-2017 годы)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тиводействия злоупотреблению наркотиками и их незаконному обороту (2014-2017 г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8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Дом культуры</cp:lastModifiedBy>
  <cp:lastPrinted>2016-01-18T16:44:00Z</cp:lastPrinted>
  <dcterms:modified xsi:type="dcterms:W3CDTF">2016-01-22T12:28:00Z</dcterms:modified>
  <cp:revision>137</cp:revision>
  <dc:subject/>
  <dc:title>РОССИЙСКАЯ ФЕДЕРАЦИЯ</dc:title>
</cp:coreProperties>
</file>